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24066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0922635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